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</w:rPr>
        <w:t>ПРОТОКОЛ № 4</w:t>
      </w:r>
    </w:p>
    <w:p>
      <w:pPr>
        <w:pStyle w:val="Normal"/>
        <w:shd w:fill="FFFFFF" w:val="clear"/>
        <w:jc w:val="center"/>
        <w:rPr/>
      </w:pPr>
      <w:r>
        <w:rPr>
          <w:rStyle w:val="FontStyle14"/>
          <w:b/>
          <w:color w:val="000000"/>
          <w:sz w:val="28"/>
          <w:szCs w:val="28"/>
        </w:rPr>
        <w:t xml:space="preserve">заседания </w:t>
      </w:r>
      <w:r>
        <w:rPr>
          <w:b/>
          <w:color w:val="000000"/>
          <w:sz w:val="28"/>
          <w:szCs w:val="28"/>
        </w:rPr>
        <w:t>Координационного совета по оказанию содействия избирательным комиссиям в реализации их полномочий при подготовке и проведении выб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Ханты-Мансийском автономном округе – Югре </w:t>
      </w:r>
    </w:p>
    <w:p>
      <w:pPr>
        <w:pStyle w:val="Normal"/>
        <w:shd w:fill="FFFFFF" w:val="clear"/>
        <w:tabs>
          <w:tab w:val="clear" w:pos="708"/>
          <w:tab w:val="left" w:pos="600" w:leader="none"/>
          <w:tab w:val="left" w:pos="720" w:leader="none"/>
        </w:tabs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spacing w:lineRule="auto" w:line="360"/>
        <w:ind w:right="-4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 августа 2016 года                                                                г. Ханты-Мансийск</w:t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ind w:left="-142" w:right="-42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лены Координационного совета по оказанию содействия избирательным комиссиям в реализации их полномочий при подготовке и проведении выборов в Ханты-Мансийском автономном округе – Югре: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2"/>
        <w:gridCol w:w="34"/>
        <w:gridCol w:w="3750"/>
        <w:gridCol w:w="34"/>
        <w:gridCol w:w="578"/>
        <w:gridCol w:w="34"/>
        <w:gridCol w:w="4502"/>
        <w:gridCol w:w="34"/>
      </w:tblGrid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рова</w:t>
              <w:br/>
              <w:t>Наталья Владимир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бернатор Ханты-Мансийского автономного округа – Югры, председатель Координационного совет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ипилов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икто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убернатора Ханты-Мансийского автономного округа – Югры, заместитель председателя Координационного совета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ножк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Игор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уководитель Аппарата Губернатора – заместитель Губернатор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Ханты-Мансийского автономного округа – Юг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юд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а Аркадь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а финансов - заместитель Губернатора Ханты-Мансийского автономного округа – Югр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Борис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федеральный инспектор в Ханты-Мансийском автономном округе – Югре аппарата полномочного представителя Президента Российской Федерации в Уральском федеральном округе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авкин 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Евген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Избирательной комиссии Ханты-Мансийского автономного округа – Югры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  <w:tab w:val="left" w:pos="720" w:leader="none"/>
              </w:tabs>
              <w:suppressAutoHyphens w:val="true"/>
              <w:snapToGrid w:val="false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урихин Александр Александ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 Департамента внутренней политики Ханты-Мансийского автономного округа – Югр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ирто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</w:t>
              <w:br/>
              <w:t>Ханты-Мансийскому автономному округу – Югр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глашенные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ал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Пет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Управления Министерства внутренних дел России по Ханты-Мансийскому автономному округу – Югр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оненко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нислав Пет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Регионального общественного движения инвалидов-колясочников «Преобразование», председатель Комиссии Общественной палаты Ханты-Мансийского автономного округа – Югры по социальной политик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изамов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Борисо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директора Департамента социального развития Ханты-Мансийского автономного округа – Югры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лат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Иван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72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Региональной общественной организации инвалидов по зрению «Тифлопуть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т муниципальных образований </w:t>
            </w:r>
            <w:r>
              <w:rPr>
                <w:b/>
                <w:color w:val="000000"/>
                <w:sz w:val="28"/>
                <w:szCs w:val="28"/>
              </w:rPr>
              <w:t>Ханты-Мансийского автономного округа – Югры</w:t>
            </w:r>
            <w:r>
              <w:rPr>
                <w:b/>
                <w:bCs/>
                <w:color w:val="000000"/>
              </w:rPr>
              <w:t>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ке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Владими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(по Нижневартовскому району) управления надзорной деятельности и профилактической работы Главного управления МЧС России по Ханты-Мансийскому автономному округу – Югр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рчик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Акиндин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а Нефтеюганс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фонченко</w:t>
              <w:tab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алий Никола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полиции по охране общественного порядка Отдела МВД по городу Меги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з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мир Васильевич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йда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дуард Витал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МВД России по городу Пыть-Ях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ска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Никола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Радужны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лозерце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Владими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надзорной деятельности и профилактической работы по городу Ханты-Мансийску и Ханты-Мансийскому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з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орь Валерьевич,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надзорной деятельности и профилактической работы (по Сургутскому району) УНД и ПР Главного управления МЧС России по Ханты-Мансийскому автономному округу – Юг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ндаренко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Иван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социальной защиты населения по г.Сургуту и Сургутскому району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рис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й Пет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МВД России по Белоярскому району, подполковнику поли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ород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икто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 Югорс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яр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ий Юр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МВД России по городу Покачи, подполковник пол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к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ргей Александ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ГКУ «6 отряд Федеральной противопожарной службы по Ханты-Мансийскому автономному округу – Югре» Главного Управления МЧС Российской Федерации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ла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Григор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МВД России по городу Когалы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ен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Ива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местному самоуправлению администрации Белояр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тор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Анатол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по городу Ур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хря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й Серге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МВД России по Сургут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р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Юр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по городам Пыть-Ях, Нефтеюганск и Нефтеюганскому району Управления надзорной деятельности ГУ ЧС России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нтина Алексе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потребительскому рынку и развитию предпринимательства Администрации города Няг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лкого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талий Иванович,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Сургутск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робь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Николаевич -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МВД России по Октябрьскому район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ро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асиль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города Нижневартовс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муз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Владимир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города Ур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аранин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ладимир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Сургу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ворищев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ла Юрьевн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Думы города Когалы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лявец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МВД России по городу Югорску по охране общественного поря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нчарук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и профилактической работы по гг. Югорск, Советский и Советскому району управления надзорной деятельности и профилактической работы Главного управления МЧС России по Ханты-Мансийскому автономному округу – Югре полковник внутренне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бунов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лексее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Лангепас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орчинс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толий Дмитриевич 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филиала МБУ по Ханты-Мансийскому автономному округу  – Югре «Центроспас Югория» по Октябрь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бовецкий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Владимирович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по вопросам общественной безопасности города Югор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ебенник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Никола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Управления Министерства внутренних дел Российской Федерации по городу Нижневартовску полковник пол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ица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Анатольевич</w:t>
              <w:tab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right="-1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ему обязанности начальника Межмуниципального отдела Министерства внутренних дел Российской Федерации «Нижневартовс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pacing w:before="0" w:after="0"/>
              <w:contextualSpacing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уменю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ил Антон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Лангеп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кук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мма Кадим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а Няга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бир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мазан Закариж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начальник отдела надзорной деятельности по Березов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ж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а Алексее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 начальника ОНДиПР (по городам Лангепас и Покачи) УНДиПР Главного управления МЧС России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йне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ег Александ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Меги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Викто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начальник 4 отряда Федеральной противопожарной службы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бов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Владими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нд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у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Геннадьевна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вопросам социальной сферы администрации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ья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ман Вячеслав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ь начальника ФКУ «6 ОФПС ГПС по Ханты-Мансийскому автономному округу – Югр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ем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дежд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Когалы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рмак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Алексеевна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информационным технологиям и связи администрации города У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о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Михайл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Министерства внутренних дел России по городу Сургуту, полковник пол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ры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Никола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главы администрации Ханты-Мансий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овновац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 Никола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по делам ГО и ЧС администрации Совет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горь Викторович  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Министерства внутренних дел России по Нефтеюган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уравл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сана Владимировна</w:t>
              <w:tab/>
              <w:t>–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социальной защиты населения по городу Нижневартовску и Нижневартов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олотухи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стасия Евген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управления организации деятельности администрации Нижневарт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к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Михайл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УУМ и ПНД МО МВД России «Ханты-Мансийс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ий Владими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Ур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Владимиро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Меги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 Евгений Алексе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гражданской защиты населения администрации города У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занц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Юр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 Покач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айси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алина Александр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территориальной избирательной комиссии Совет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лашник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дежда Серге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правляющий делами администрации города Няга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ал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Евген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96-ПЧ 10 ОФПС капитан внутренней службы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коту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й Анатоль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профилактике правонарушений управления по организации деятельности администрации Совет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ы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МВД России по Совест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т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Валерьев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пециалист-эксперт отдела по разработке и экспертизе правовых актов юридического управления Администрации города  Няг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ча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 Виктор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надзорной деятельности по городам Пыть-Ях, Нефтеюганск и Нефтеюган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в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ладислав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Иль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вопросам безопасности, гражданской обороны и чрезвычайных ситуаций администрации города Пок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ивоног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аси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внутренней политики администрации Конд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угл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тлана Вячеславовна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 Ура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дашк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ндре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Нефтеюга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зьм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ерриториальной избирательной комиссии </w:t>
            </w:r>
            <w:r>
              <w:rPr>
                <w:bCs/>
                <w:color w:val="000000"/>
                <w:sz w:val="28"/>
                <w:szCs w:val="28"/>
              </w:rPr>
              <w:t>Ханты</w:t>
            </w:r>
            <w:r>
              <w:rPr>
                <w:color w:val="000000"/>
                <w:sz w:val="28"/>
                <w:szCs w:val="28"/>
              </w:rPr>
              <w:t>-Мансий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лешеви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Алексе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города Пок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таш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на Пет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Октябрь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Михайл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главы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пич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Анатол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начальника отдела надзорной деятельности и профилактической работы по городу Когалыму Управления надзорной деятельности ГУ МЧС России по Ханты-Мансийскому автономному округу – Югр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он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Никола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седатель территориальной избирательной комиссии Нефтеюганского района 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а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Владими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Нижневартовска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ле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на Васильевна 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Департамента имущественных и земельных отношений Администрации города Нягани</w:t>
            </w:r>
          </w:p>
          <w:p>
            <w:pPr>
              <w:pStyle w:val="Normal"/>
              <w:ind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Геннад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надзорной деятельности и профилактической работы по городу Радужно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ы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лентин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города Когалы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трухина Валентина Анатолье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делами администрации города Пыть-Я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вед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тьяна Ива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Пока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 Федо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директора ФКУ Ханты-Мансийского автономного округа – Югры «Центроспас-Югория» по Нефтеюган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кул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силий Дмитриевич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Нягани по строительству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ню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Михайл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по организационным вопросам и кадрам администрации города У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золевск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етлана Степано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Нефтеюган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ль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лик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Министерства внутренних дел России по Кондин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горь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Совет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о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ячеслав Викто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енно исполняющий обязанности начальника межмуниципального Отдела МВД России «Ханты-Мансийс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здо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лтан Алихан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еменно исполняющий обязанности  начальника Отдела МВД России по городу Лангепасу, подполковник внутренне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йнец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Александр Валерьевич.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рвый заместитель главы Белояр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ма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лена Ивано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седатель территориальной избирательной комиссии города Нижневартов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инц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гений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заместитель начальника Отдела надзорной деятельности и профилактической работы по Кондинскому району ГУ МЧС России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хулк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ременно исполняющий обязанности начальника Отдела МВД по Березовскому район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ьч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Николае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Когалым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Николаевна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управления делами администрации города Нижневартов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ньш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олай Александрович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й инспектор группы по охране общественного порядка Межмуниципального отдела Министерства внутренних дел Российской Федерации «Нижневартовск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лев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Рудольф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иктор Анатоль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МВД России по городу Нефтеюганск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мин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вгений Леонидович </w:t>
              <w:tab/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иректор МКУ МО г. Нягань «Дирекция по эксплуатации служебных здан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трун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тантин Александ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надзорной деятельности и профилактической работы по г.Пыть-Ях, Нефтеюганск и Нефтеюганскому району ГУ Министерства РФ по делам гражданской обороны, чрезвычайным ситуациям и ликвидации последствий стихийных бедствий по ХМАО-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ивил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Викто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города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огалы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кровск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ячеслав Владими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МВД России по городу Ура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ета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орь Алексе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МВД России по городу Югорску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ыли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ий Степан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няющий обязанности начальника Отдела МВД России по городу Раду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жеусск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Геннадье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ФКУ «20 ОФПС ГПС по Ханты-Мансийскому автономному округу – Югре» (Нефтеюганский райо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остен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хаил Викто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ВО по Белоярскому району – филиала ФГКУ УВО УМВД России по Ханты – Мансийскому автономному округу 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инаида Владимиро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Нижневарт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ш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 Павло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а Ханты-Мансийс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вен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ей Исае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кир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рий Алексе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отдела Министерства внутренних дел России по Советскому району по охране общественного поря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ах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ис Заки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Югор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ломат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 Александ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Нижневартов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моненк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Викто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Ура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инки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тьяна Георгиев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Николае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надзорной деятельности и профилактической работы по городу Меги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ин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й Александр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надзорной деятельности и профилактической работы по городу Белоярский и Белояр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длер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одика Ивано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а Пыть-Я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бык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Николаевич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управления по делам гражданской обороны и чрезвычайных ситуац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одубов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дия Петров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ющий  делами администрации Белоярского район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п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Ива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Покач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еченк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Викто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ФГКУ 9 отряд федеральной противопожарной службы ГПС по Ханты-Мансийскому автономному округу – Югре (г.Югорс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улов Евгений Павл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Октябрь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рц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ис Федорович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администрации города Лангеп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ысойк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ександр Николае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пожарной части № 9 Федеральной противопожарной службы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арас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на Петров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Пыть-Я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рех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лена Борисо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                 по Белоярскому район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рапезни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ий Энве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Ханты-Мансий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уктар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льга Валериевна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Лангепа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ьян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ей Константин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Радуж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ма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слав Гильман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Ханты-Мансий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або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Андрей Иван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Лангепас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м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адимир Анатол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по организации профилактики правонарушений администрации Белояр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ом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мир Иванович 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тем Валерье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отдела надзорной деятельности и профилактической работы (по городу Нижневартовску) Управления надзорной деятельности и профилактической работы Главного управления МЧС России по Ханты-Мансийскому автономному округу – Югр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ий Григорь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города Няг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Хисамо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на Фаритовна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начальника управления общественных связей Администрации города, секретарь координационного сове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апли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ладимир Ефимович 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муниципального образования города Пыть-Я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Чакиря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орен Андре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тдела надзорной деятельности и профилактической работы «по города Нягани и Октябрьскому району» управление надзорной деятельности и профилактикой работы главного управления МЧС России по Ханты-Мансийскому автономному округу – Югр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четкина Ирина Викторовн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Березо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ж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Сургут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вли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вгений Евгеньевич 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ременно исполняющий обязанности начальника Отдела МВД по городу Нягани, подполковник внутренний служб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р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дрей Павлович 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чальник отдела по делам ГО и ЧС администрации города Нягани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тун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лександр Александрович</w:t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аш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дрей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Ханты-Мансийск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Шевеле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алентина Андреевна </w:t>
              <w:tab/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 Нягани по экономике, финансам и инвестиционной поли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вку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риса Юр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седатель территориальной избирательной комиссии Кондин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рстн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на Юрье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увал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дим Николае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города Сургута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66" w:type="dxa"/>
            <w:gridSpan w:val="2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45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 Петрови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по социальной политике города Няг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76"/>
        <w:ind w:left="0" w:firstLine="709"/>
        <w:jc w:val="both"/>
        <w:rPr/>
      </w:pPr>
      <w:r>
        <w:rPr>
          <w:b/>
          <w:bCs/>
          <w:color w:val="000000"/>
          <w:sz w:val="28"/>
          <w:szCs w:val="28"/>
          <w:lang w:eastAsia="en-US"/>
        </w:rPr>
        <w:t xml:space="preserve">О ходе подготовки к проведению избирательных кампаний по выборам депутатов Государственной Думы Российской Федерации 7 созыва, депутатов Думы Ханты-Мансийского автономного округа – Югры 6 созыва, депутатов Тюменской областной Думы 6 созыва, глав и депутатов представительных органов муниципальных образований в Ханты-Мансийском автономном округе – Югре 18 сентября 2016 года, в том числе к проведению досрочного голосования в труднодоступных и отдаленных местностях Ханты-Мансийского автономного округа – Югры, мероприятиях по обеспечению противопожарной и антитеррористической защищенности избирательных участков и безопасности граждан в период избирательной кампании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09"/>
        <w:jc w:val="both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>(Павкин, Беспалов, Тиртока, Шувалов, Ряшин, Лукаш, Арчиков,  Степура, Ойнец, Кравченко, Комарова)</w:t>
      </w:r>
    </w:p>
    <w:p>
      <w:pPr>
        <w:pStyle w:val="Normal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7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и:</w:t>
      </w:r>
    </w:p>
    <w:p>
      <w:pPr>
        <w:pStyle w:val="31"/>
        <w:tabs>
          <w:tab w:val="clear" w:pos="708"/>
          <w:tab w:val="left" w:pos="1701" w:leader="none"/>
        </w:tabs>
        <w:spacing w:lineRule="auto" w:line="276" w:before="0" w:after="0"/>
        <w:ind w:left="0" w:firstLine="709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  <w:t>Информацию председателя Избирательной комиссии Ханты-Мансийского автономного округа – Югры А.Е. Павкина, временно исполняющего обязанности начальника Управления Министерства внутренних дел России по Ханты-Мансийскому автономному округу – Югре А.П.Беспалова и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А.А.Тиртоки о ходе подготовки к проведению избирательных кампаний по выборам депутатов Государственной Думы Российской Федерации седьмого созыва, депутатов Думы Ханты-Мансийского автономного округа – Югры шестого созыва, депутатов Тюменской областной Думы шестого созыва, глав и депутатов представительных органов муниципальных образований в Ханты-Мансийском автономном округе – Югре 18 сентября</w:t>
      </w:r>
      <w:r>
        <w:rPr>
          <w:bCs/>
          <w:sz w:val="28"/>
          <w:szCs w:val="28"/>
          <w:lang w:val="ru-RU"/>
        </w:rPr>
        <w:t xml:space="preserve"> 2016 года, в том числе, к проведению досрочного голосования в труднодоступных и отдаленных местностях Ханты-Мансийского автономного округа – Югры принять к сведению (прилагается).</w:t>
      </w:r>
    </w:p>
    <w:p>
      <w:pPr>
        <w:pStyle w:val="31"/>
        <w:tabs>
          <w:tab w:val="clear" w:pos="708"/>
          <w:tab w:val="left" w:pos="0" w:leader="none"/>
        </w:tabs>
        <w:spacing w:lineRule="auto" w:line="276" w:before="0" w:after="0"/>
        <w:ind w:left="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31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тметить, что по состоянию на 30 августа 2016 года календарные планы мероприятий избирательных кампаний, в том числе мероприятий по подготовке к проведению досрочного голосования в труднодоступных и отдаленных местностях Ханты-Мансийского автономного округа – Югры исполняются.</w:t>
      </w:r>
    </w:p>
    <w:p>
      <w:pPr>
        <w:pStyle w:val="Style25"/>
        <w:spacing w:lineRule="auto" w:line="276"/>
        <w:ind w:left="0" w:firstLine="709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тметить согласованность действий Управления Министерства внутренних дел Российской Федерации по Ханты-Мансийскому автономному округу – Югре 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при обеспечении противопожарной, антитеррористической защищенности избирательных участков и безопасности граждан в период избирательных кампаний по выборам</w:t>
      </w:r>
      <w:r>
        <w:rPr/>
        <w:t xml:space="preserve"> </w:t>
      </w:r>
      <w:r>
        <w:rPr>
          <w:sz w:val="28"/>
          <w:szCs w:val="28"/>
        </w:rPr>
        <w:t>депутатов Государственной Думы Российской Федерации 7 созыва, депутатов Думы Ханты-Мансийского автономного округа – Югры 6 созыва, депутатов Тюменской областной Думы 6 созыва, глав и депутатов представительных органов муниципальных образований в Ханты-Мансийском автономном округе – Югре 18 сентября 2016 года.</w:t>
      </w:r>
    </w:p>
    <w:p>
      <w:pPr>
        <w:pStyle w:val="Style25"/>
        <w:spacing w:lineRule="auto" w:line="276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31"/>
        <w:numPr>
          <w:ilvl w:val="1"/>
          <w:numId w:val="5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Рекомендовать руководителям исполнительно-распорядительных органов городских округов и муниципальных районов Ханты-Мансийского автономного округа – Югры совместно с территориальными отделами Управления Министерства внутренних дел Российской Федерации по Ханты-Мансийскому автономному округу – Югре принять исчерпывающие меры для обеспечения сохранности открепительных удостоверений, специальных марок, бюллетеней и иной служебной документации в помещениях территориальных избирательных и участковых комиссий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30 сентября 2016 года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1.5</w:t>
        <w:tab/>
        <w:t>Рекомендовать руководителям исполнительно-распорядительных органов Белоярского, Березовского, Кондинского, Нижневартовского, Сургутского и Ханты-Мансийского муниципальных районов обеспечить надлежащий контроль проведения досрочного голосования избирателей из отдаленных и труднодоступных местностей, в том числе лиц, работающих вахтовым методом. Оказывать необходимое содействие участковым избирательным комиссиям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7 сентября 2016 года.</w:t>
      </w:r>
    </w:p>
    <w:p>
      <w:pPr>
        <w:pStyle w:val="31"/>
        <w:tabs>
          <w:tab w:val="clear" w:pos="708"/>
          <w:tab w:val="left" w:pos="0" w:leader="none"/>
        </w:tabs>
        <w:spacing w:lineRule="auto" w:line="276" w:before="0" w:after="0"/>
        <w:ind w:left="0"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6 Департаменту общественных и внешних связей Ханты-Мансийского автономного округа – Югры во взаимодействии с Избирательной комиссией Ханты-Мансийского автономного округа – Югры и территориальными избирательными комиссиями организовать дополнительную информационно-разъяснительную работу о проводимых на территории Ханты-Мансийского автономного округа – Югры выборах с учетом совмещения в текущем году избирательных кампаний различного уровня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8 сентября 2016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1.7 Рекомендовать руководителям исполнительно-распорядительных органов городских округов и муниципальных районов Ханты-Мансийского автономного округа – Югры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.1 принять меры по своевременному информированию территориальных органов Управления Министерства внутренних дел Российской Федерации по Ханты-Мансийскому автономному округу – Югре о поступивших в органы местного самоуправления уведомлениях о проведении общественно-политических акций, а также о проведении </w:t>
      </w:r>
      <w:r>
        <w:rPr>
          <w:bCs/>
          <w:sz w:val="28"/>
          <w:szCs w:val="28"/>
          <w:lang w:val="ru-RU"/>
        </w:rPr>
        <w:t xml:space="preserve">массовых мероприятий. 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8 сентября 2016 года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>.2</w:t>
        <w:tab/>
        <w:t xml:space="preserve">совместно с территориальными органами Управления Министерства внутренних дел Российской Федерации по Ханты-Мансийскому автономному округу – Югре привлечь для проведения мероприятий по охране общественного порядка в день голосования </w:t>
      </w:r>
      <w:r>
        <w:rPr>
          <w:bCs/>
          <w:sz w:val="28"/>
          <w:szCs w:val="28"/>
          <w:lang w:val="ru-RU"/>
        </w:rPr>
        <w:t>добровольные формирования правоохранительной направленности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Срок: до 18 сентября 2016 года. 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1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екомендовать территориальным подразделениям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во взаимодействии с администрациями объектов, на которых расположены избирательные участки обеспечить проведение (плановых, внеплановых) проверок работоспособности систем противопожарной защиты с </w:t>
      </w:r>
      <w:r>
        <w:rPr>
          <w:bCs/>
          <w:sz w:val="28"/>
          <w:szCs w:val="28"/>
          <w:lang w:val="ru-RU"/>
        </w:rPr>
        <w:t>составлением соответствующих актов их проверок.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5 сентября 2016 года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реализации избирательных прав инвалидов и маломобильных групп населения при подготовке и проведении выборов в Ханты-Мансийском автономном округе – Югре.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center"/>
        <w:rPr/>
      </w:pPr>
      <w:r>
        <w:rPr>
          <w:sz w:val="28"/>
          <w:szCs w:val="28"/>
        </w:rPr>
        <w:t>(Павкин, Низамова, Кононенко, Филатов, Ряшин, Комарова)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формацию председателя Избирательной комиссии Ханты-Мансийского автономного округа – Югры А.Е. Павкина  об обеспечении реализации избирательных прав инвалидов и маломобильных групп населения при подготовке и проведении выборов в Ханты-Мансийском автономном округе – Югре, заместителя директора Департамента социального развития Ханты-Мансийского автономного округа – Югры Л.Б. Низамовой о содействии избирательным комиссиям обеспечении реализации избирательных прав инвалидов и маломобильных групп населения при подготовке и проведении выборов в Ханты-Мансийском автономном округе – Югре принять к сведению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Избирательной комиссии Ханты-Мансийского автономного округа – Югры подготовить для слепых и слабовидящих избирателей информационные материалы в аудиоформате, печатные материалы крупным шрифтом, а для глухих или слабослышащих избирателей – информационные материалы (видеоролики) с субтитрами или сурдопереводом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до 5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2.3 Рекомендовать руководителям исполнительно-распорядительных органов городских округов и муниципальных районов Ханты-Мансийского автономного округа – Югры совместно с руководителями территориальных избирательных комиссий муниципальных образований автономного округ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1 принять дополнительные меры по дооборудованию избирательных участков специальными приспособлениями для доступа </w:t>
      </w:r>
      <w:r>
        <w:rPr>
          <w:bCs/>
          <w:sz w:val="28"/>
          <w:szCs w:val="28"/>
          <w:lang w:val="ru-RU"/>
        </w:rPr>
        <w:t xml:space="preserve">инвалидов (пандусы, перила, рельсы, настилы и т.д.). 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bCs/>
          <w:sz w:val="28"/>
          <w:szCs w:val="28"/>
          <w:lang w:val="ru-RU"/>
        </w:rPr>
        <w:t>Срок: до 18 сентября 2016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оборудовать дополнительные информационные стенды, на которых размещается информация в формате, доступном для инвалидов по </w:t>
      </w:r>
      <w:r>
        <w:rPr>
          <w:bCs/>
          <w:sz w:val="28"/>
          <w:szCs w:val="28"/>
          <w:lang w:val="ru-RU"/>
        </w:rPr>
        <w:t xml:space="preserve">зрению. 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8 сентября 2016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.3 </w:t>
      </w:r>
      <w:r>
        <w:rPr>
          <w:color w:val="000000"/>
          <w:sz w:val="28"/>
          <w:szCs w:val="28"/>
          <w:lang w:val="ru-RU"/>
        </w:rPr>
        <w:t xml:space="preserve">предусмотреть присутствие </w:t>
      </w:r>
      <w:r>
        <w:rPr>
          <w:bCs/>
          <w:sz w:val="28"/>
          <w:szCs w:val="28"/>
          <w:lang w:val="ru-RU"/>
        </w:rPr>
        <w:t>сурдопереводчиков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ru-RU"/>
        </w:rPr>
        <w:t xml:space="preserve">тех </w:t>
      </w:r>
      <w:r>
        <w:rPr>
          <w:color w:val="000000"/>
          <w:sz w:val="28"/>
          <w:szCs w:val="28"/>
        </w:rPr>
        <w:t>избирательны</w:t>
      </w:r>
      <w:r>
        <w:rPr>
          <w:color w:val="000000"/>
          <w:sz w:val="28"/>
          <w:szCs w:val="28"/>
          <w:lang w:val="ru-RU"/>
        </w:rPr>
        <w:t>х</w:t>
      </w:r>
      <w:r>
        <w:rPr>
          <w:color w:val="000000"/>
          <w:sz w:val="28"/>
          <w:szCs w:val="28"/>
        </w:rPr>
        <w:t xml:space="preserve"> участк</w:t>
      </w:r>
      <w:r>
        <w:rPr>
          <w:color w:val="000000"/>
          <w:sz w:val="28"/>
          <w:szCs w:val="28"/>
          <w:lang w:val="ru-RU"/>
        </w:rPr>
        <w:t>ах</w:t>
      </w:r>
      <w:r>
        <w:rPr>
          <w:color w:val="000000"/>
          <w:sz w:val="28"/>
          <w:szCs w:val="28"/>
        </w:rPr>
        <w:t>, где предполагается голосование большого количества слабослышащих избирателей</w:t>
      </w:r>
      <w:r>
        <w:rPr>
          <w:bCs/>
          <w:sz w:val="28"/>
          <w:szCs w:val="28"/>
          <w:lang w:val="ru-RU"/>
        </w:rPr>
        <w:t xml:space="preserve">. </w:t>
      </w:r>
    </w:p>
    <w:p>
      <w:pPr>
        <w:pStyle w:val="31"/>
        <w:tabs>
          <w:tab w:val="clear" w:pos="708"/>
          <w:tab w:val="left" w:pos="1418" w:leader="none"/>
        </w:tabs>
        <w:spacing w:lineRule="auto" w:line="276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рок: до 18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3.4 совместно с территориальными избирательными комиссиями муниципальных образований Ханты-Мансийского автономного округа – Югры </w:t>
      </w:r>
      <w:r>
        <w:rPr>
          <w:color w:val="000000"/>
          <w:sz w:val="28"/>
          <w:szCs w:val="28"/>
        </w:rPr>
        <w:t>провести выборочное тестирование избирательных участков с участием лиц с ограниченными возможностями здоровья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до 17 сентября 2016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.4 Департаменту социального развития Ханты-Мансийского автономного округа – Юг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 обеспечить организацию предоставления услуг социального такси для посещения избирателями, являющимися инвалидами, избирательных участков в день голосования18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: 18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4.2 разработать памятки для волонтеров по организации помощи различным категориям лиц с ограниченными возможностями здоровья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: до 16 сентября 2016 год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принятых Координационным советом по оказанию содействия избирательным комиссиям в реализации их полномочий при подготовке и проведении выборов в Ханты-Мансийском автономном округе – Югре протокольных поручений</w:t>
      </w:r>
    </w:p>
    <w:p>
      <w:pPr>
        <w:pStyle w:val="Style111"/>
        <w:widowControl/>
        <w:spacing w:lineRule="auto" w:line="276"/>
        <w:ind w:firstLine="709"/>
        <w:jc w:val="center"/>
        <w:rPr/>
      </w:pPr>
      <w:r>
        <w:rPr>
          <w:rStyle w:val="FontStyle14"/>
          <w:sz w:val="28"/>
          <w:szCs w:val="28"/>
        </w:rPr>
        <w:t>(</w:t>
      </w:r>
      <w:r>
        <w:rPr>
          <w:sz w:val="28"/>
          <w:szCs w:val="28"/>
        </w:rPr>
        <w:t>Скурихин, Комаров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Считать исполненными и снять с контроля поручения, предусмотренные пунктами 2.1.1, 2.1.3, 2.3, 2.4.1 протокола заседания от 15 марта 2016 года № 1 Координационного совета по оказанию содействия избирательным комиссиям в реализации их полномочий при подготовке и проведении выборов в Ханты-Мансийском автономном округе – Югре </w:t>
        <w:br/>
        <w:t>18 сентября 2016 года, пунктом 1.2.1 протокола заседания от 21 июня 2016 года № 2, пунктами 2.2 и 2.4 протокола заседания от 19 июля 2016 года</w:t>
        <w:br/>
        <w:t xml:space="preserve">№ 3. </w:t>
      </w:r>
    </w:p>
    <w:p>
      <w:pPr>
        <w:pStyle w:val="Style2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  <w:tab w:val="left" w:pos="7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Губернатор Ханты-Мансийского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Н.В. Комарова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720" w:leader="none"/>
        </w:tabs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СОГЛАСОВАНО: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Заместитель Губернатора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Ханты-Мансийского автономного округа – Югры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_________________________ А.В. Шипилов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  <w:lang w:eastAsia="en-US"/>
        </w:rPr>
        <w:t>«____» _____________  2016 года, тел.: 8 (3467) 39 28 43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Директор Департамента 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 xml:space="preserve">внутренней политики 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Ханты-Мансийского автономного округа - Югры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_________________________ А.А. Скурихин</w:t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  <w:t>«____» _____________  2016 года, тел.: 8 (3467) 39 28 40</w:t>
      </w:r>
    </w:p>
    <w:sectPr>
      <w:footerReference w:type="default" r:id="rId2"/>
      <w:type w:val="nextPage"/>
      <w:pgSz w:w="11906" w:h="16838"/>
      <w:pgMar w:left="1559" w:right="1274" w:gutter="0" w:header="0" w:top="1418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64" w:hanging="56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72" w:hanging="564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2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5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11">
    <w:name w:val="Основной текст1"/>
    <w:qFormat/>
    <w:rPr>
      <w:rFonts w:ascii="Times New Roman;Times New Roman" w:hAnsi="Times New Roman;Times New Roman" w:cs="Times New Roman;Times New Roman"/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;Times New Roman" w:hAnsi="Tahoma;Times New Roman" w:eastAsia="Times New Roman;Times New Roman" w:cs="Tahoma;Times New Roman"/>
      <w:sz w:val="16"/>
      <w:szCs w:val="16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7">
    <w:name w:val="Текст Знак"/>
    <w:qFormat/>
    <w:rPr>
      <w:sz w:val="22"/>
      <w:szCs w:val="21"/>
    </w:rPr>
  </w:style>
  <w:style w:type="character" w:styleId="Style18">
    <w:name w:val="Без интервал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22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23">
    <w:name w:val="Дата Знак"/>
    <w:basedOn w:val="Style13"/>
    <w:qFormat/>
    <w:rPr/>
  </w:style>
  <w:style w:type="character" w:styleId="12">
    <w:name w:val="Дата Знак1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175" w:firstLine="284"/>
      <w:jc w:val="both"/>
    </w:pPr>
    <w:rPr>
      <w:sz w:val="28"/>
      <w:szCs w:val="28"/>
      <w:lang w:val="en-US"/>
    </w:rPr>
  </w:style>
  <w:style w:type="paragraph" w:styleId="Style25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Style29">
    <w:name w:val="Текст"/>
    <w:basedOn w:val="Normal"/>
    <w:qFormat/>
    <w:pPr/>
    <w:rPr>
      <w:rFonts w:ascii="Calibri;Century Gothic" w:hAnsi="Calibri;Century Gothic" w:eastAsia="Calibri;Century Gothic" w:cs="Times New Roman;Times New Roman"/>
      <w:sz w:val="22"/>
      <w:szCs w:val="21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200"/>
      <w:ind w:hanging="110"/>
      <w:jc w:val="both"/>
    </w:pPr>
    <w:rPr>
      <w:rFonts w:ascii="Calibri;Century Gothic" w:hAnsi="Calibri;Century Gothic" w:eastAsia="Calibri;Century Gothic" w:cs="Calibri;Century Gothic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Дата"/>
    <w:basedOn w:val="Normal"/>
    <w:qFormat/>
    <w:pPr/>
    <w:rPr>
      <w:rFonts w:ascii="Calibri;Century Gothic" w:hAnsi="Calibri;Century Gothic" w:eastAsia="Calibri;Century Gothic" w:cs="Calibri;Century Gothic"/>
      <w:sz w:val="20"/>
      <w:szCs w:val="20"/>
    </w:rPr>
  </w:style>
  <w:style w:type="paragraph" w:styleId="13">
    <w:name w:val="Обычный + 13 пт"/>
    <w:basedOn w:val="Normal"/>
    <w:qFormat/>
    <w:pPr>
      <w:ind w:firstLine="360"/>
      <w:jc w:val="both"/>
    </w:pPr>
    <w:rPr>
      <w:b/>
      <w:i/>
      <w:sz w:val="26"/>
      <w:szCs w:val="26"/>
      <w:u w:val="single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Calibri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0:14:00Z</dcterms:created>
  <dc:creator>KasyanenkoAI</dc:creator>
  <dc:description/>
  <dc:language>en-US</dc:language>
  <cp:lastModifiedBy>Калинина Инна Анатольевна</cp:lastModifiedBy>
  <cp:lastPrinted>2016-08-30T18:48:00Z</cp:lastPrinted>
  <dcterms:modified xsi:type="dcterms:W3CDTF">2016-12-21T10:14:00Z</dcterms:modified>
  <cp:revision>2</cp:revision>
  <dc:subject/>
  <dc:title>ПРАВИТЕЛЬСТВО ХАНТЫ-МАНСИЙСКОГО АВТОНОМНОГО ОКРУГА – ЮГ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