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ПРОТОКОЛ № 22</w:t>
      </w:r>
    </w:p>
    <w:p>
      <w:pPr>
        <w:pStyle w:val="Style2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заседания Совета при Губернаторе Ханты-Мансийского автономного округа – Югры по развитию местного самоуправления в Ханты-Мансийском автономном округе – Югре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5 февраля 2016 года</w:t>
        <w:tab/>
        <w:tab/>
        <w:tab/>
        <w:tab/>
        <w:tab/>
        <w:tab/>
        <w:t xml:space="preserve">   </w:t>
      </w:r>
      <w:r>
        <w:rPr/>
        <w:t xml:space="preserve">  г. Ханты-Мансийск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459" w:hRule="atLeast"/>
        </w:trPr>
        <w:tc>
          <w:tcPr>
            <w:tcW w:w="9643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Присутствовали: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Члены Совета при Губернаторе Ханты-Мансийского автономного округа – Югры по развитию местного самоуправления в Ханты-Мансийском автономном округе – Югре: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3"/>
        <w:gridCol w:w="567"/>
        <w:gridCol w:w="141"/>
        <w:gridCol w:w="4920"/>
        <w:gridCol w:w="42"/>
      </w:tblGrid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омарова </w:t>
              <w:br/>
              <w:t>Наталья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бернатор Ханты-Мансийского автономного округа – Югры, председатель Совета, председатель Постоянной комиссии Сове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Шипилов</w:t>
              <w:br/>
              <w:t>Алексей Ви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аместитель Губернатора Ханты-Мансийского автономного округа – Югры, заместитель председателя Совета, Постоянной комиссии Совет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9" w:hRule="atLeast"/>
        </w:trPr>
        <w:tc>
          <w:tcPr>
            <w:tcW w:w="9883" w:type="dxa"/>
            <w:gridSpan w:val="6"/>
            <w:tcBorders/>
          </w:tcPr>
          <w:p>
            <w:pPr>
              <w:pStyle w:val="Heading1"/>
              <w:keepNext w:val="false"/>
              <w:widowControl w:val="false"/>
              <w:spacing w:before="480" w:after="12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u w:val="single"/>
                <w:lang w:val="ru-RU" w:eastAsia="en-US"/>
              </w:rPr>
              <w:t>Члены Совета – главы муниципальных образований автономного округа: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ртеев </w:t>
              <w:br/>
              <w:t>Николай Никит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Саранпауль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рхипов </w:t>
              <w:br/>
              <w:t>Альберт Вячеслав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Каркатеевы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метзянова </w:t>
              <w:br/>
              <w:t>Наталья 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Салым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дысик </w:t>
              <w:br/>
              <w:t>Галина Николаевна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Верхнеказым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аков </w:t>
              <w:br/>
              <w:t>Серг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Радуж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го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харева </w:t>
              <w:br/>
              <w:t>Зоя Леонидовна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Покур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слудцев </w:t>
              <w:br/>
              <w:t>Евгени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Мулымья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усов </w:t>
              <w:br/>
              <w:t>Серг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Лыхм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нстер</w:t>
              <w:br/>
              <w:t>Руслан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Шугур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очева</w:t>
              <w:br/>
              <w:t>Людмил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 Коммунистический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оробьев </w:t>
              <w:br/>
              <w:t>Владимир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льского поселения Перегреб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ников </w:t>
              <w:br/>
              <w:t>Олег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Сергино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ека</w:t>
              <w:br/>
              <w:t>Олег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Мегион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ков</w:t>
              <w:br/>
              <w:t>Валери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ургутского район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кач </w:t>
              <w:br/>
              <w:t>Виктор Иосиф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Унъюган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овик </w:t>
              <w:br/>
              <w:t>Анатоли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ндинского района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маков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вгений 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 Приобье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молаев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Лямин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мабаев </w:t>
              <w:br/>
              <w:t>Манарбек Бакы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Тундрино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одская </w:t>
              <w:br/>
              <w:t>Ирина 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 Излучинск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айцев </w:t>
              <w:br/>
              <w:t>Сергей Анатольевич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Горноправдинск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атирка </w:t>
              <w:br/>
              <w:t>Анатоли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городского поселения Игрим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ахаров </w:t>
              <w:br/>
              <w:t xml:space="preserve">Пё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Ханты-Мансийского района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езда </w:t>
              <w:br/>
              <w:t>Евгений Эрнес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Ларьяк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ьколин</w:t>
              <w:br/>
              <w:t>Владимир Конста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Леуши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убчик </w:t>
              <w:br/>
              <w:t>Венера Саги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городского поселения Пионерский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Иванов </w:t>
              <w:br/>
              <w:t>Анатоли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города Урая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овский </w:t>
              <w:br/>
              <w:t>Серг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Аган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ц </w:t>
              <w:br/>
              <w:t>Максим 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Нижневартовска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Карымкары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нязева</w:t>
              <w:br/>
              <w:t>Ольг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Согом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жевникова </w:t>
              <w:br/>
              <w:t>Светла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Красноленинский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злов </w:t>
              <w:br/>
              <w:t>Александр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Кедр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злов </w:t>
              <w:br/>
              <w:t>Алекс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Цингалы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лпакова </w:t>
              <w:br/>
              <w:t>Светла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городского поселения Междуреченский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лпащиков</w:t>
              <w:br/>
              <w:t>Александр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Куть-Ях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птяев </w:t>
              <w:br/>
              <w:t>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ри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Нялинское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уксгауз </w:t>
              <w:br/>
              <w:t>Ирина Венедик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 Барсово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уликов </w:t>
              <w:br/>
              <w:t>Владимир 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Сингапай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уташова </w:t>
              <w:br/>
              <w:t>Ан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Октябрьского район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Луканин </w:t>
              <w:br/>
              <w:t>Рудольф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городского поселения Мортк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ове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ия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Сорум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иня</w:t>
              <w:br/>
              <w:t>Серг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 Лянтор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Мироненко </w:t>
              <w:br/>
              <w:t>Людмил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Шеркалы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Моисеев </w:t>
              <w:br/>
              <w:t>Владими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городского поселения 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вой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батов </w:t>
              <w:br/>
              <w:t>Игорь Александрович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городского поселения Зеленобор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зырова </w:t>
              <w:br/>
              <w:t>Алсу Хас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Казым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умов </w:t>
              <w:br/>
              <w:t>Игорь Викто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Солнечный 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зоров </w:t>
              <w:br/>
              <w:t>Александр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Половинк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федова </w:t>
              <w:br/>
              <w:t xml:space="preserve">Анжелла Викторовна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Ваховск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форова</w:t>
              <w:br/>
              <w:t>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городского поселения Белый Яр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ерюкова</w:t>
              <w:br/>
              <w:t>Любовь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Шапш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ородный </w:t>
              <w:br/>
              <w:t>Андр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Угут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 </w:t>
              <w:br/>
              <w:t>Никола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Когалыма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 </w:t>
              <w:br/>
              <w:t>Елена 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 Новоаганск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в </w:t>
              <w:br/>
              <w:t>Дмитрий Валерьевич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b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Сургута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ышин </w:t>
              <w:br/>
              <w:t>Николай Улья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 Фёдоровский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маре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ёт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Нижнесортымский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ин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 Советский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алахов</w:t>
              <w:br/>
              <w:t>Раис Зак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города Югор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ветлаков </w:t>
              <w:br/>
              <w:t>Андр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Сентябрьский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емёнов </w:t>
              <w:br/>
              <w:t>Владими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Нефтеюганского район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енченков </w:t>
              <w:br/>
              <w:t>Владислав Влади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городского поселения Октябрьское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ура</w:t>
              <w:br/>
              <w:t>Владимир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Покачи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ина </w:t>
              <w:br/>
              <w:t>Светлана Викторовна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Зайцева Речк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ытов </w:t>
              <w:br/>
              <w:t>Александ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Русскинская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Тарасова </w:t>
              <w:br/>
              <w:t>Ин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города Пыть-Яха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Толдонов </w:t>
              <w:br/>
              <w:t>Серг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ельского поселения Сосновка</w:t>
            </w:r>
          </w:p>
        </w:tc>
      </w:tr>
      <w:tr>
        <w:trPr>
          <w:trHeight w:val="459" w:hRule="atLeast"/>
        </w:trPr>
        <w:tc>
          <w:tcPr>
            <w:tcW w:w="610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инцев </w:t>
              <w:br/>
              <w:t>Серге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оветского район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абот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Лангепас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енко</w:t>
              <w:br/>
              <w:t>Василий Александ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города Ханты-Манси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ина</w:t>
              <w:br/>
              <w:t>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Лемпино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мин </w:t>
              <w:br/>
              <w:t>Владимир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ерезовского район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 </w:t>
              <w:br/>
              <w:t>Мария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Ват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рков </w:t>
              <w:br/>
              <w:t>Федо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Кышик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приянов </w:t>
              <w:br/>
              <w:t>Юрий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 Берёзово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лкова </w:t>
              <w:br/>
              <w:t>Наталья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Селиярово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  <w:br/>
              <w:t>Сергей 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 Талинк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пёткин </w:t>
              <w:br/>
              <w:t>Николай Героль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Выкатной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ее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ей Виссарио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Алябьевский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матов </w:t>
              <w:br/>
              <w:t>Дмитрий Владимирович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сельского поселения Ульт-Ягун</w:t>
            </w:r>
          </w:p>
        </w:tc>
      </w:tr>
      <w:tr>
        <w:trPr>
          <w:trHeight w:val="466" w:hRule="atLeast"/>
        </w:trPr>
        <w:tc>
          <w:tcPr>
            <w:tcW w:w="98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en-US"/>
              </w:rPr>
              <w:t>Члены Совета – главы администраций муниципальных образований автономного округа:</w:t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en-US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чиков </w:t>
              <w:br/>
              <w:t>Вячеслав Акинд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а Нефтеюганск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дина </w:t>
              <w:br/>
              <w:t>Алл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а Нижневартовск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асыров </w:t>
              <w:br/>
              <w:t>НаильФаридович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администрации городского поселения Белояр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а Югорск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кукина </w:t>
              <w:br/>
              <w:t>Римма Кад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а Нягани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равченко </w:t>
              <w:br/>
              <w:t>Сергей Влади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администрации Березовского район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рик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ей 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администрации городского поселения Излучинск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Лапковская</w:t>
              <w:br/>
              <w:t>Гали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администрации Нефтеюганского район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яшин</w:t>
              <w:br/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сим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администрации города Ханты-Мансийск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оматин </w:t>
              <w:br/>
              <w:t>Борис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Нижневартовского район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лер</w:t>
              <w:br/>
              <w:t>Родик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 администрации города Пыть-Ях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рцев </w:t>
              <w:br/>
              <w:t>Борис Федорович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а Лангепаса</w:t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стогузов </w:t>
              <w:br/>
              <w:t>Вячеслав Валерьевич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овет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3"/>
        <w:gridCol w:w="567"/>
        <w:gridCol w:w="5061"/>
      </w:tblGrid>
      <w:tr>
        <w:trPr>
          <w:trHeight w:val="457" w:hRule="atLeast"/>
        </w:trPr>
        <w:tc>
          <w:tcPr>
            <w:tcW w:w="9841" w:type="dxa"/>
            <w:gridSpan w:val="4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en-US"/>
              </w:rPr>
              <w:t>Члены Совета – Члены Правительства автономного округа:</w:t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елоножкина </w:t>
              <w:br/>
              <w:t>Ольга Игор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уководитель Аппарата Губернатора – заместитель Губернато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Ханты-Мансийского автономного округа – Юг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Бухтин</w:t>
              <w:br/>
              <w:t>Геннадий Федор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первый заместитель Губернатора Ханты-Мансийского автономного округа – Юг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д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Аркад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иректор Департамента финансов – заместитель Губернато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Ханты-Мансийского автономного округа – Юг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ин </w:t>
              <w:br/>
              <w:t>Алексей Андр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заместитель Губернатора Ханты-Мансийского автономного округа – Юг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доров </w:t>
              <w:br/>
              <w:t>Павел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иректор Департамента экономического развития – заместитель Губернато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Ханты-Мансийского автономного округа – Юг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530" w:hRule="atLeast"/>
        </w:trPr>
        <w:tc>
          <w:tcPr>
            <w:tcW w:w="9841" w:type="dxa"/>
            <w:gridSpan w:val="4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глашенные:</w:t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ндрушкевич </w:t>
              <w:br/>
              <w:t>Светлана Ивановна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меститель главы сельского поселения Малый Атлым</w:t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Ерышев </w:t>
              <w:br/>
              <w:t>Руслан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сполняющий обязанности главы администрации Ханты-Мансий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Иванов </w:t>
              <w:br/>
              <w:t>Андрей Александрович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сполняющий обязанности главы сельского поселения Сибирский</w:t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вхаев </w:t>
              <w:br/>
              <w:t xml:space="preserve">Александ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мануи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меститель главы городского поселения Куми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ыльцов </w:t>
              <w:br/>
              <w:t>Сергей Юр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 городского поселения Кондинское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лева </w:t>
              <w:br/>
              <w:t>Марья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тарший помощник прокурора Ханты-Мансийского автономного округа – Югры по взаимодействию с представительными (законодательными) и исполнительными органами местного самоуправления Ханты-Мансийского автономного округа – Югры </w:t>
              <w:br/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</w:t>
              <w:br/>
              <w:t>Дмитрий Борис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ный федеральный инспектор по Ханты-Мансийскому автономному округу – Югре аппарата полномочного представителя Президента Российской Федерации в Уральском федер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Малых </w:t>
              <w:br/>
              <w:t>Павел Викторович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меститель главы городского поселения Таежный</w:t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чевский </w:t>
              <w:br/>
              <w:t>Юрий Тимоф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Style28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исполнительный директор Ассоциации «Совет муниципальных образований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Ханты-Мансийского автономного округа – Югры»</w:t>
            </w:r>
          </w:p>
          <w:p>
            <w:pPr>
              <w:pStyle w:val="Style28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ru-RU" w:eastAsia="en-US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Мякишев 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ладимир Анато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сполняющий обязанности главы сельского поселения Усть-Ю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ешетникова </w:t>
              <w:br/>
              <w:t>Вера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сполняющая обязанности главы сельского поселения Локос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ConsPlusNonforma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урихин</w:t>
              <w:br/>
              <w:t>Александр Александ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нутренней политики Ханты-Мансийского автономного округа – Югры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ол </w:t>
              <w:br/>
              <w:t>Наталья Владимировна</w:t>
            </w:r>
          </w:p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аместитель главы Белоярского района </w:t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дорова </w:t>
              <w:br/>
              <w:t>Елена Николаевна</w:t>
            </w:r>
          </w:p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сполняющая обязанности главы сельского поселения Светлый</w:t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рубец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дре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сполняющий обязанности главы администрации Сургут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зов </w:t>
              <w:br/>
              <w:t>Евгений Умарович</w:t>
            </w:r>
          </w:p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меститель главы сельского поселения Полноват</w:t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охряков</w:t>
              <w:br/>
              <w:t>Борис Серг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едседатель Думы Ханты-Мансийского автономного округа – Ю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порин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 Игор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ервый заместитель директора Департамента информационных технологий Ханты-Мансийского автономного округа – Юг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шкина </w:t>
              <w:br/>
              <w:t>Татьяна Николаевна</w:t>
            </w:r>
          </w:p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ая обязанности главы сельского поселения Болчары</w:t>
            </w:r>
          </w:p>
        </w:tc>
      </w:tr>
      <w:tr>
        <w:trPr>
          <w:trHeight w:val="457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Шумакова</w:t>
              <w:br/>
              <w:t>Елена 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общественных и внешних связей Ханты-Мансийского автономного округа – Югры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84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en-US"/>
              </w:rPr>
              <w:t>Представители общественности автономн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о ок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липецкая </w:t>
              <w:br/>
              <w:t xml:space="preserve">Елена Николаевна </w:t>
            </w:r>
          </w:p>
        </w:tc>
        <w:tc>
          <w:tcPr>
            <w:tcW w:w="567" w:type="dxa"/>
            <w:tcBorders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меститель директора частного учреждения дополнительного образования «Центр творческого развития и гуманитарного образования «Духовное просвещение», член Общественного совета при бюджетном учреждении Ханты-Мансийского автономного округа – Югры «Урайская городская клиническая больница» и автономного учреждения Ханты-Мансийского автономного</w:t>
              <w:br/>
              <w:t xml:space="preserve">округа – Югры «Урайская городская стоматологическая поликлиника», </w:t>
              <w:br/>
              <w:t>г.Ур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горь Викторович</w:t>
            </w:r>
          </w:p>
        </w:tc>
        <w:tc>
          <w:tcPr>
            <w:tcW w:w="567" w:type="dxa"/>
            <w:tcBorders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лен Общественного совета при главе Сургутского района по вопросам</w:t>
              <w:br/>
              <w:t>ЖКХ, пгт.Барсово, Сургут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Гавриленко </w:t>
              <w:br/>
              <w:t>Людмила Владимировна</w:t>
            </w:r>
          </w:p>
        </w:tc>
        <w:tc>
          <w:tcPr>
            <w:tcW w:w="567" w:type="dxa"/>
            <w:tcBorders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едседатель Пыть-Яхской городской организации Общероссийской общественной организации «Всероссийское общество инвалидов», </w:t>
              <w:br/>
              <w:t>г.Пыть-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ru-RU" w:eastAsia="en-US"/>
              </w:rPr>
              <w:t>Кононенко</w:t>
              <w:br/>
              <w:t>Станислав Петрович</w:t>
            </w:r>
          </w:p>
        </w:tc>
        <w:tc>
          <w:tcPr>
            <w:tcW w:w="567" w:type="dxa"/>
            <w:tcBorders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  <w:lang w:val="ru-RU" w:eastAsia="en-US"/>
              </w:rPr>
              <w:t xml:space="preserve">член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  <w:t xml:space="preserve">Общественной палаты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анты-Мансийского автономного округа – Югры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  <w:lang w:val="ru-RU" w:eastAsia="en-US"/>
              </w:rPr>
              <w:t>, председатель регионального общественного движения инвалидов-колясочников Ханты-Мансийского автономного округа – Югры «Преобразование», г. Ханты-Мансий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  <w:lang w:val="ru-RU" w:eastAsia="en-US"/>
              </w:rPr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азаренко</w:t>
              <w:br/>
              <w:t xml:space="preserve">Андрей Валентинович </w:t>
            </w:r>
          </w:p>
        </w:tc>
        <w:tc>
          <w:tcPr>
            <w:tcW w:w="567" w:type="dxa"/>
            <w:tcBorders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уководитель автономной некоммерческой организация «Ханты-Мансийский центр содействия реабилитации и социальной адаптации инвалидов и граждан с ограниченными возможностями здоровья «СТРЕМЛЕНИ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ru-RU" w:eastAsia="en-US"/>
              </w:rPr>
              <w:t>г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  <w:lang w:val="ru-RU" w:eastAsia="en-U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ru-RU" w:eastAsia="en-US"/>
              </w:rPr>
              <w:t>Ханты-Мансий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  <w:lang w:val="ru-RU" w:eastAsia="en-US"/>
              </w:rPr>
            </w:pPr>
            <w:r>
              <w:rPr/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ru-RU" w:eastAsia="en-US"/>
              </w:rPr>
              <w:t>Хасанов</w:t>
              <w:br/>
              <w:t>Мидхат Равилович</w:t>
            </w:r>
          </w:p>
        </w:tc>
        <w:tc>
          <w:tcPr>
            <w:tcW w:w="567" w:type="dxa"/>
            <w:tcBorders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  <w:t xml:space="preserve">член Общественной палаты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анты-Мансийского автономного округа – Югры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лен Ханты-Мансийского регионального отделения Общероссийской общественной организации «Всероссийский Совет местного самоуправления», г.Радуж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ПОВЕСТКА ДН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Style w:val="FontStyle14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 xml:space="preserve">Об исполнении органами местного самоуправления муниципальных образований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 xml:space="preserve">полномочий по решению вопросов местного значения, установленных Федеральным законом от 06.10.2003 № 131-ФЗ «Об общих принципах организации местного самоуправления в Российской Федерации», в част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казания поддержки социально ориентированным некоммерческим организациям, благотворительной деятельности и добровольчеству</w:t>
      </w:r>
      <w:r>
        <w:rPr>
          <w:rStyle w:val="FontStyle14"/>
          <w:sz w:val="28"/>
          <w:szCs w:val="28"/>
          <w:lang w:val="ru-RU" w:eastAsia="en-US"/>
        </w:rPr>
        <w:t>.</w:t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Style w:val="FontStyle14"/>
          <w:bCs/>
          <w:sz w:val="28"/>
          <w:szCs w:val="28"/>
          <w:lang w:val="ru-RU" w:eastAsia="en-US"/>
        </w:rPr>
      </w:pPr>
      <w:r>
        <w:rPr/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Style w:val="FontStyle14"/>
          <w:bCs/>
          <w:sz w:val="28"/>
          <w:szCs w:val="28"/>
          <w:lang w:val="ru-RU" w:eastAsia="en-US"/>
        </w:rPr>
      </w:pPr>
      <w:r>
        <w:rPr/>
      </w:r>
    </w:p>
    <w:p>
      <w:pPr>
        <w:pStyle w:val="ConsPlusNonformat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регламента работ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жведомственной комиссии по вопросам развития жилищно-коммунального комплекс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Ханты-Мансийского автономного округа – Югр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 Совет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Губернаторе Ханты-Мансийского автономного округа – Югры по развитию местного самоуправления в Ханты-Мансийском автономном округе – Югре.</w:t>
      </w:r>
    </w:p>
    <w:p>
      <w:pPr>
        <w:pStyle w:val="ConsPlusNonformat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Style w:val="FontStyle14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</w:t>
        <w:tab/>
        <w:t xml:space="preserve">Об исполнении принятых </w:t>
      </w:r>
      <w:r>
        <w:rPr>
          <w:rStyle w:val="FontStyle14"/>
          <w:sz w:val="28"/>
          <w:szCs w:val="28"/>
          <w:lang w:val="ru-RU" w:eastAsia="en-US"/>
        </w:rPr>
        <w:t>Советом при Губернаторе Ханты-Мансийского автономного округа – Югры по развитию местного самоуправления в Ханты-Мансийском автономном округе – Югре протокольных поручений.</w:t>
      </w:r>
    </w:p>
    <w:p>
      <w:pPr>
        <w:pStyle w:val="Style28"/>
        <w:tabs>
          <w:tab w:val="clear" w:pos="708"/>
          <w:tab w:val="left" w:pos="1134" w:leader="none"/>
        </w:tabs>
        <w:spacing w:lineRule="auto" w:line="276"/>
        <w:jc w:val="both"/>
        <w:rPr>
          <w:rStyle w:val="FontStyle14"/>
          <w:sz w:val="28"/>
          <w:szCs w:val="28"/>
          <w:lang w:val="ru-RU" w:eastAsia="en-US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 xml:space="preserve">Об исполнении органами местного самоуправления муниципальных образований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 xml:space="preserve">полномочий по решению вопросов местного значения, установленных Федеральным законом от 06.10.2003 № 131-ФЗ «Об общих принципах организации местного самоуправления в Российской Федерации», в части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оказания поддержки социально ориентированным некоммерческим организациям, благотворительной деятельности и добровольчеству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.</w:t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(Иванов, Сурцев, Попов, Шумакова, Белолипецкая, Стадлер, Тарасова, Назаренко, Волков, Кононенко, Хасанов, Комарова)</w:t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Решил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тметить, что в </w:t>
      </w: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Ханты-Мансийском автономном округе – Югре 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аблюдается увеличение количества зарегистрированных некоммерческих организаций, </w:t>
      </w: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 xml:space="preserve">по состоянию на 1 января 2016 год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их количество составило 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813 (в 2014 году – 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552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Наибольший рост наблюдается в городах Ханты-Мансийске на 130 организаций (в 2014 году – 170, в 2015 году – 300), Нижневартовске на 48 организаций (в 2014 году – 264, в 2015 году – 312) и Нягани на 32 организации (в 2014 году – 86, в 2015 году – 118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Уменьшение количества некоммерческих организаций зафиксировано в городе Пыть-Яхе на 2 организации (в 2014 году – 22, в 2015 году – 20).</w:t>
      </w:r>
    </w:p>
    <w:p>
      <w:pPr>
        <w:pStyle w:val="3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го в</w:t>
      </w:r>
      <w:r>
        <w:rPr>
          <w:rFonts w:cs="Times New Roman" w:ascii="Times New Roman" w:hAnsi="Times New Roman"/>
          <w:sz w:val="28"/>
          <w:szCs w:val="28"/>
        </w:rPr>
        <w:t xml:space="preserve"> 2015 году в Ханты-Мансийском автономном округе – Югре оказана финансовая поддержка 154 социально ориентированны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коммерческим организациям (в </w:t>
      </w:r>
      <w:r>
        <w:rPr>
          <w:rFonts w:cs="Times New Roman" w:ascii="Times New Roman" w:hAnsi="Times New Roman"/>
          <w:sz w:val="28"/>
          <w:szCs w:val="28"/>
        </w:rPr>
        <w:t>2014 го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147) </w:t>
      </w:r>
      <w:r>
        <w:rPr>
          <w:rFonts w:cs="Times New Roman" w:ascii="Times New Roman" w:hAnsi="Times New Roman"/>
          <w:sz w:val="28"/>
          <w:szCs w:val="28"/>
        </w:rPr>
        <w:t>на общую сумму 42 467,2 тыс. ру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(в 2014 году на 36 537,2 тыс. руб.). </w:t>
      </w:r>
    </w:p>
    <w:p>
      <w:pPr>
        <w:pStyle w:val="3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5 году в Югре наблюдается увеличение количества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коммерческих организаций,</w:t>
      </w:r>
      <w:r>
        <w:rPr>
          <w:rFonts w:cs="Times New Roman" w:ascii="Times New Roman" w:hAnsi="Times New Roman"/>
          <w:sz w:val="28"/>
          <w:szCs w:val="28"/>
        </w:rPr>
        <w:t xml:space="preserve"> получивших поддержку из местно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по сравнению с 2014 годом:</w:t>
      </w:r>
    </w:p>
    <w:p>
      <w:pPr>
        <w:pStyle w:val="3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в городе Нижневартовск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й;</w:t>
      </w:r>
    </w:p>
    <w:p>
      <w:pPr>
        <w:pStyle w:val="3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ab/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е </w:t>
      </w:r>
      <w:r>
        <w:rPr>
          <w:rFonts w:cs="Times New Roman" w:ascii="Times New Roman" w:hAnsi="Times New Roman"/>
          <w:sz w:val="28"/>
          <w:szCs w:val="28"/>
        </w:rPr>
        <w:t xml:space="preserve">Сургуте и Нефтеюганском районе </w:t>
      </w:r>
      <w:r>
        <w:rPr>
          <w:rFonts w:cs="Times New Roman" w:ascii="Times New Roman" w:hAnsi="Times New Roman"/>
          <w:sz w:val="28"/>
          <w:szCs w:val="28"/>
          <w:lang w:val="ru-RU"/>
        </w:rPr>
        <w:t>на 2 организации;</w:t>
      </w:r>
    </w:p>
    <w:p>
      <w:pPr>
        <w:pStyle w:val="33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 xml:space="preserve">в городах </w:t>
      </w:r>
      <w:r>
        <w:rPr>
          <w:rFonts w:cs="Times New Roman" w:ascii="Times New Roman" w:hAnsi="Times New Roman"/>
          <w:sz w:val="28"/>
          <w:szCs w:val="28"/>
        </w:rPr>
        <w:t xml:space="preserve">Мегионе, Урае, Кондинском, Октябрьском, Нижневартовском и Советском районах </w:t>
      </w:r>
      <w:r>
        <w:rPr>
          <w:rFonts w:cs="Times New Roman" w:ascii="Times New Roman" w:hAnsi="Times New Roman"/>
          <w:sz w:val="28"/>
          <w:szCs w:val="28"/>
          <w:lang w:val="ru-RU"/>
        </w:rPr>
        <w:t>на 1 организацию;</w:t>
      </w:r>
    </w:p>
    <w:p>
      <w:pPr>
        <w:pStyle w:val="33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в городах Когалым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, Нефтеюганск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, Няган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, Радужный и Ханты-Мансийск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количество сохранилось на прежнем уровне.</w:t>
      </w:r>
    </w:p>
    <w:p>
      <w:pPr>
        <w:pStyle w:val="3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ьшение </w:t>
      </w:r>
      <w:r>
        <w:rPr>
          <w:rFonts w:cs="Times New Roman" w:ascii="Times New Roman" w:hAnsi="Times New Roman"/>
          <w:sz w:val="28"/>
          <w:szCs w:val="28"/>
        </w:rPr>
        <w:t xml:space="preserve">количества поддержанных из местного бюджета некоммерческих организац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блюдается </w:t>
      </w:r>
      <w:r>
        <w:rPr>
          <w:rFonts w:cs="Times New Roman" w:ascii="Times New Roman" w:hAnsi="Times New Roman"/>
          <w:sz w:val="28"/>
          <w:szCs w:val="28"/>
        </w:rPr>
        <w:t>в городах Лангепас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Югорск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(на 3 организации), в Ханты-Мансийском районе (на 2 организации),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е </w:t>
      </w:r>
      <w:r>
        <w:rPr>
          <w:rFonts w:cs="Times New Roman" w:ascii="Times New Roman" w:hAnsi="Times New Roman"/>
          <w:sz w:val="28"/>
          <w:szCs w:val="28"/>
        </w:rPr>
        <w:t>Пыть-Яхе, Березовском, Белоярском и Сургутском районах (на 1 организацию).</w:t>
      </w:r>
    </w:p>
    <w:p>
      <w:pPr>
        <w:pStyle w:val="33"/>
        <w:tabs>
          <w:tab w:val="clear" w:pos="708"/>
          <w:tab w:val="left" w:pos="156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казано финансовой поддержки социально ориентиров</w:t>
      </w:r>
      <w:r>
        <w:rPr>
          <w:rFonts w:cs="Times New Roman" w:ascii="Times New Roman" w:hAnsi="Times New Roman"/>
          <w:sz w:val="28"/>
          <w:szCs w:val="28"/>
          <w:lang w:val="ru-RU"/>
        </w:rPr>
        <w:t>анным</w:t>
      </w:r>
      <w:r>
        <w:rPr>
          <w:rFonts w:cs="Times New Roman" w:ascii="Times New Roman" w:hAnsi="Times New Roman"/>
          <w:sz w:val="28"/>
          <w:szCs w:val="28"/>
        </w:rPr>
        <w:t xml:space="preserve"> некоммерческ</w:t>
      </w:r>
      <w:r>
        <w:rPr>
          <w:rFonts w:cs="Times New Roman" w:ascii="Times New Roman" w:hAnsi="Times New Roman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 в 20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2015 годах в городе Покачи.</w:t>
      </w:r>
    </w:p>
    <w:p>
      <w:pPr>
        <w:pStyle w:val="33"/>
        <w:tabs>
          <w:tab w:val="clear" w:pos="708"/>
          <w:tab w:val="left" w:pos="156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епартаменту общественных и внешних связей Ханты-Мансийского автономного округа – Югры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  <w:tab w:val="left" w:pos="1560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овместно с Департаментом экономического развития Ханты-Мансийского автономного округа – Югры, Управлением Министерства юстиции Российской Федерации по Ханты-Мансийскому автономному округу – Югре направить в Министерство экономического развития Российской Федерации, Министерство юстиции Российской Федерации предложения по изменению Федерального закона от 12 января 1996 года</w:t>
        <w:br/>
        <w:t>№ 7-ФЗ «О некоммерческих организациях», приказа Министерства юстиции Российской Федерации от 30 декабря 2011 года № 455 «Об утверждении Административного регламента предоставления Министерством юстиции Российской Федерации государственной услуги по принятию решения о государственной регистрации некоммерческих организаций» в части возможности предоставления государственной услуги по государственной регистрации некоммерческих организаций в многофункциональных центрах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1 июля 2016 год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  <w:tab w:val="left" w:pos="156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рганизовать проведение вебинаров для представителей некоммерческих организаций, в том числе, с участием представителей Управления Министерства юстиции Российской Федерации по Ханты-Мансийскому автономному округу – Югре, Управления Федеральной налоговой службы по Ханты-Мансийскому автономному округу – Югре по вопросам государственной регистрации некоммерческих организаций, внесения изменений в учредительные документы, предоставления отчетности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рок: до 1 ноября 2016 год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овместно с Департаментом социального развития Ханты-Мансийского автономного округа – Югры, Департаментом здравоохранения Ханты-Мансийского автономного округа – Югры, Департаментом культуры Ханты-Мансийского автономного округа – Югры, Департаментом физической культуры и спорта Ханты-Мансийского автономного округа – Югры, Департаментом образования и молодежной политики Ханты-Мансийского автономного округа – Югры обобщить опыт работы некоммерческих организаций, оказывающих социальные услуги населению в автономном округе, направить аналитические материалы исполнительно-распорядительным органам городских округов и муниципальных районов Ханты-Мансийского автономного округа – Югры, разместить их на портале гражданского общества Ханты-Мансийского автономного округа – Югры «Югражданин.РФ»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1 июня 2016 год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азместить на портале гражданского общества Ханты-Мансийского автономного округа – Югры «Югражданин.РФ» сводный график проведения образовательных мероприятий для представителей некоммерческих организаций исполнительными органами государственной власти Ханты-Мансийского автономного округа – Югры, органами местного самоуправления муниципальных образований Ханты-Мансийского автономного округа – Югры, Центром инноваций социальной сферы Фонда поддержки предпринимательства Ханты-Мансийского автономного округа – Югры, указав форму бюджетного участия по каждому из мероприяти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рок: до 28 марта 2016 год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бобщить опыт работы города Нижневартовска, в части компенсации понесенных затрат представителям некоммерческих организаций на проезд и проживание для участия в выездных мероприятиях: семинарах, форумах, съездах, фестивалях, направить аналитические материалы в городские округа и муниципальные районы автономного округа для использования и применения на практике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рок: до 1 апреля 2016 год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уководителям исполнительных органов государственной власти Ханты-Мансийского автономного округа – Югры внести изменения в положения об общественных советах при исполнительных органах государственной власти Ханты-Мансийского автономного округа – Югры предусмотрев участие в заседаниях представителей общественных советов при органах местного самоуправления муниципальных образований Ханты-Мансийского автономного округа – Югры в соответствии с тематикой рассматриваемых вопросов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648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рок: до 25 марта 2016 года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екомендовать исполнительно-распорядительным органам городских округов и муниципальных районов Ханты-Мансмийского автономного округа – Югры разработать план мероприятий по реализации в муниципальных образованиях автономного округа поэтапного доведения в пределах бюджетного финансирования доли некоммерческих организаций на рынке социальных услуг до 15 %, в том числе за счет сокращения бюджетных расходов на содержание неэффективных муниципальных учреждений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1 мая 2016 года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Заместителю Губернатора Ханты-Мансийского автономного округа – Югры А.А. Путину обеспечить разработку и принятие стандартов и единых тарифов предоставления социальных услуг некоммерческими организациями Ханты-Мансийского автономного округа – Югры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рок: до 1 мая 2016 года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8"/>
        <w:jc w:val="both"/>
        <w:rPr>
          <w:rStyle w:val="StrongEmphasis"/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Об утверждении регламента работы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 w:eastAsia="en-US"/>
        </w:rPr>
        <w:t xml:space="preserve">Межведомственной комиссии по вопросам развития жилищно-коммунального комплекса </w:t>
      </w:r>
      <w:r>
        <w:rPr>
          <w:rStyle w:val="FontStyle14"/>
          <w:b/>
          <w:sz w:val="28"/>
          <w:szCs w:val="28"/>
          <w:lang w:val="ru-RU" w:eastAsia="en-US"/>
        </w:rPr>
        <w:t>Ханты-Мансийского автономного округа – Югры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 w:eastAsia="en-US"/>
        </w:rPr>
        <w:t xml:space="preserve"> при Совете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при Губернаторе Ханты-Мансийского автономного округа – Югры по развитию местного самоуправления в Ханты-Мансийском автономном округе – Югре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(Скурихин, Комарова)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Решили:</w:t>
      </w:r>
    </w:p>
    <w:p>
      <w:pPr>
        <w:pStyle w:val="ConsPlusNonformat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регламент работ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жведомственной комиссии по вопросам развития жилищно-коммунального комплекс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Ханты-Мансийского автономного округа – Югр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 Совет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Губернаторе Ханты-Мансийского автономного округа – Югры по развитию местного самоуправления в Ханты-Мансийском автономном округе – Югре </w:t>
      </w:r>
      <w:r>
        <w:rPr>
          <w:rStyle w:val="FontStyle14"/>
          <w:sz w:val="28"/>
          <w:szCs w:val="28"/>
        </w:rPr>
        <w:t>в соответствии с приложением к настоящему протоколу.</w:t>
      </w:r>
    </w:p>
    <w:p>
      <w:pPr>
        <w:pStyle w:val="ConsPlusNonformat"/>
        <w:tabs>
          <w:tab w:val="clear" w:pos="708"/>
          <w:tab w:val="left" w:pos="1134" w:leader="none"/>
          <w:tab w:val="left" w:pos="1418" w:leader="none"/>
        </w:tabs>
        <w:spacing w:before="0" w:after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FontStyle14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3.</w:t>
        <w:tab/>
        <w:t xml:space="preserve">Об исполнении принятых </w:t>
      </w:r>
      <w:r>
        <w:rPr>
          <w:rStyle w:val="FontStyle14"/>
          <w:b/>
          <w:sz w:val="28"/>
          <w:szCs w:val="28"/>
          <w:lang w:val="ru-RU" w:eastAsia="en-US"/>
        </w:rPr>
        <w:t>Советом при Губернаторе Ханты-Мансийского автономного округа – Югры по развитию местного самоуправления в Ханты-Мансийском автономном округе – Югре протокольных поручений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Скурихин, Ципорин, Бадина, Саломатин, Комарова)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0" w:after="0"/>
        <w:jc w:val="center"/>
        <w:rPr>
          <w:rStyle w:val="FontStyle14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Решили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читать исполненными и снять с контроля поручения, предусмотренные пунктами 1.2, 2.5 протокола заседания Совета </w:t>
      </w:r>
      <w:r>
        <w:rPr>
          <w:rStyle w:val="FontStyle14"/>
          <w:sz w:val="28"/>
          <w:szCs w:val="28"/>
          <w:lang w:val="ru-RU" w:eastAsia="en-US"/>
        </w:rPr>
        <w:t>при Губернаторе Ханты-Мансийского автономного округа – Югры по развитию местного самоуправления в Ханты-Мансийском автономном округе – Югре</w:t>
      </w:r>
      <w:r>
        <w:rPr>
          <w:rStyle w:val="FontStyle14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т 28 сентября 2015 года № 20, пунктами 1.2.1, 1.2.2, 1.5, 1.7.1, 1.7.2, 1.8, 2.3 протокола заседания Совета </w:t>
      </w:r>
      <w:r>
        <w:rPr>
          <w:rStyle w:val="FontStyle14"/>
          <w:sz w:val="28"/>
          <w:szCs w:val="28"/>
          <w:lang w:val="ru-RU" w:eastAsia="en-US"/>
        </w:rPr>
        <w:t>при Губернаторе Ханты-Мансийского автономного округа – Югры по развитию местного самоуправления в Ханты-Мансийском автономном округе – Югре</w:t>
      </w:r>
      <w:r>
        <w:rPr>
          <w:rStyle w:val="FontStyle14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т 24 декабря 2015 года</w:t>
        <w:br/>
        <w:t>№ 21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нять с контроля поручение, предусмотренное пунктом 1.2.3 протокола заседания </w:t>
      </w: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 xml:space="preserve">Совета </w:t>
      </w:r>
      <w:r>
        <w:rPr>
          <w:rStyle w:val="FontStyle14"/>
          <w:sz w:val="28"/>
          <w:szCs w:val="28"/>
          <w:lang w:val="ru-RU" w:eastAsia="en-US"/>
        </w:rPr>
        <w:t xml:space="preserve">при Губернаторе Ханты-Мансийского автономного округа – Югры по развитию местного самоуправления в Ханты-Мансийском автономном округе – Югр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т 29 сентября 2014 года</w:t>
        <w:br/>
        <w:t>№ 16, при этом рекомендовать руководителям исполнительно-распорядительных органов городских округов и муниципальных районов Ханты-Мансийского автономного округа – Югры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пределить и направить в Департамент информационных технологий Ханты-Мансийского автономного округа – Югры перечень муниципальных информационных систем для присоединения к ТИС Югры в 2016 году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рок: до 30 апреля 2016 года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2.2.</w:t>
        <w:tab/>
        <w:t>Рекомендовать руководителям исполнительно-распорядительных органов г. Мегиона, г. Нижневартовска, г. Пыть-Яха,</w:t>
        <w:br/>
        <w:t>г. Радужный, г. Сургута, г. Югорска, г. Ханты-Мансийска, Белоярского, Кондинского, Нефтеюганского и Нижневартовского районов провести работу по присоединению к ТИС Югры муниципальных информационных систем, определенных для присоединения к ТИС Югры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рок: до 25 ноября 2016 года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2.3.</w:t>
        <w:tab/>
        <w:t>Рекомендовать руководителям исполнительно-распорядительных органов г. Когалыма, г. Нефтеюганска, г. Нягани,</w:t>
        <w:br/>
        <w:t>г. Покачи, г. Урая, Березовского и Сургутского районов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)</w:t>
        <w:tab/>
        <w:t>предусмотреть финансирование работ по присоединению к ТИС Югры муниципальных информационных систем, определенных для присоединения к ТИС Югр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рок: до 30 ноября 2016 го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б)</w:t>
        <w:tab/>
        <w:t>провести работу по присоединению информационных систем к ТИС Югр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рок: до 1 мая 2017 года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епартаменту информационных технологий Ханты-Мансийского автономного округа – Югры провести работу по оптимизации затрат для муниципальных образований на выполнение работ по интеграции информационной системы управления муниципальным имуществом на базе программного комплекса </w:t>
      </w:r>
      <w:r>
        <w:rPr>
          <w:rFonts w:cs="Times New Roman" w:ascii="Times New Roman" w:hAnsi="Times New Roman"/>
          <w:sz w:val="28"/>
          <w:szCs w:val="28"/>
        </w:rPr>
        <w:t>Saum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 используемую исполнительно-распорядительными органами городских округов и муниципальных районов Ханты-Мансийского автономного округа – Югры и определенную для присоединения к ТИС Югр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рок: до 27 мая 2016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Ханты-Мансийского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втономного округа – Югры                                                           Н.В.Комарова</w:t>
      </w:r>
      <w:r>
        <w:br w:type="page"/>
      </w:r>
    </w:p>
    <w:p>
      <w:pPr>
        <w:pStyle w:val="ConsPlusNonformat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Замест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Губернатора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_________________А.В. Шипи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«___»__________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Директор Депполитики Юг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_________________А.А. Скурих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»__________2016 года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sectPr>
      <w:footerReference w:type="default" r:id="rId2"/>
      <w:type w:val="nextPage"/>
      <w:pgSz w:w="11906" w:h="16838"/>
      <w:pgMar w:left="1531" w:right="1133" w:gutter="0" w:header="0" w:top="1418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jc w:val="right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  <w:fldChar w:fldCharType="begin"/>
    </w:r>
    <w:r>
      <w:rPr>
        <w:szCs w:val="28"/>
        <w:rFonts w:cs="Times New Roman" w:ascii="Times New Roman" w:hAnsi="Times New Roman"/>
      </w:rPr>
      <w:instrText xml:space="preserve"> PAGE </w:instrText>
    </w:r>
    <w:r>
      <w:rPr>
        <w:szCs w:val="28"/>
        <w:rFonts w:cs="Times New Roman" w:ascii="Times New Roman" w:hAnsi="Times New Roman"/>
      </w:rPr>
      <w:fldChar w:fldCharType="separate"/>
    </w:r>
    <w:r>
      <w:rPr>
        <w:szCs w:val="28"/>
        <w:rFonts w:cs="Times New Roman" w:ascii="Times New Roman" w:hAnsi="Times New Roman"/>
      </w:rPr>
      <w:t>18</w:t>
    </w:r>
    <w:r>
      <w:rPr>
        <w:szCs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8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8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8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8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8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8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8" w:hanging="180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9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576" w:hanging="576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30" w:hanging="576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7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6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36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lang w:val="en-GB" w:eastAsia="en-US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color w:val="000000"/>
      <w:sz w:val="28"/>
    </w:rPr>
  </w:style>
  <w:style w:type="character" w:styleId="Style13">
    <w:name w:val="Нижний колонтитул Знак"/>
    <w:qFormat/>
    <w:rPr>
      <w:color w:val="000000"/>
      <w:sz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5">
    <w:name w:val="Выделенная цитата Знак"/>
    <w:qFormat/>
    <w:rPr>
      <w:b/>
      <w:bCs/>
      <w:i/>
      <w:iCs/>
      <w:color w:val="4F81BD"/>
      <w:lang w:val="en-GB" w:eastAsia="en-US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color w:val="000000"/>
    </w:rPr>
  </w:style>
  <w:style w:type="character" w:styleId="Style19">
    <w:name w:val="Тема примечания Знак"/>
    <w:qFormat/>
    <w:rPr>
      <w:b/>
      <w:bCs/>
      <w:color w:val="000000"/>
    </w:rPr>
  </w:style>
  <w:style w:type="character" w:styleId="Heading1Char">
    <w:name w:val="Heading 1 Char"/>
    <w:qFormat/>
    <w:rPr>
      <w:rFonts w:cs="Times New Roman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lang w:val="en-GB" w:eastAsia="en-US" w:bidi="ar-S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GB" w:eastAsia="en-US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21">
    <w:name w:val="Основной текст с отступом Знак"/>
    <w:qFormat/>
    <w:rPr>
      <w:rFonts w:ascii="Cambria" w:hAnsi="Cambria" w:eastAsia="MS Mincho;ＭＳ 明朝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Style2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GB" w:eastAsia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 w:eastAsia="en-US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"/>
    <w:basedOn w:val="Normal"/>
    <w:qFormat/>
    <w:pPr>
      <w:jc w:val="center"/>
    </w:pPr>
    <w:rPr>
      <w:color w:val="000000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color w:val="000000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734"/>
      <w:jc w:val="both"/>
    </w:pPr>
    <w:rPr>
      <w:rFonts w:eastAsia="Calibri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</w:pPr>
    <w:rPr>
      <w:rFonts w:eastAsia="Calibri"/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Calibri"/>
      <w:color w:val="000000"/>
      <w:sz w:val="24"/>
      <w:szCs w:val="24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110"/>
      <w:jc w:val="both"/>
    </w:pPr>
    <w:rPr>
      <w:rFonts w:eastAsia="Calibri"/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GB" w:eastAsia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6521" w:leader="dot"/>
      </w:tabs>
      <w:spacing w:lineRule="auto" w:line="360"/>
      <w:ind w:right="-28" w:firstLine="851"/>
      <w:outlineLvl w:val="0"/>
    </w:pPr>
    <w:rPr>
      <w:color w:val="000000"/>
      <w:szCs w:val="28"/>
      <w:lang w:val="en-US" w:eastAsia="en-US"/>
    </w:rPr>
  </w:style>
  <w:style w:type="paragraph" w:styleId="Style29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30">
    <w:name w:val="Текст примечания"/>
    <w:basedOn w:val="Normal"/>
    <w:qFormat/>
    <w:pPr/>
    <w:rPr>
      <w:color w:val="00000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Viewmessagebodymsonormal">
    <w:name w:val="viewmessagebodymso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Style3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482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 Знак2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4">
    <w:name w:val="Абзац списка2"/>
    <w:basedOn w:val="Normal"/>
    <w:qFormat/>
    <w:pPr>
      <w:ind w:left="720" w:hanging="0"/>
    </w:pPr>
    <w:rPr>
      <w:rFonts w:eastAsia="Times New Roman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14:00Z</dcterms:created>
  <dc:creator>User</dc:creator>
  <dc:description/>
  <cp:keywords/>
  <dc:language>en-US</dc:language>
  <cp:lastModifiedBy>Паршин Евгений Павлович</cp:lastModifiedBy>
  <cp:lastPrinted>2016-03-10T17:25:00Z</cp:lastPrinted>
  <dcterms:modified xsi:type="dcterms:W3CDTF">2016-03-10T12:29:00Z</dcterms:modified>
  <cp:revision>18</cp:revision>
  <dc:subject/>
  <dc:title>ПРОТОКОЛ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