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осится Правительством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нты-Мансийского автономного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– Юг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АНТЫ-МАНСИЙСКИЙ АВТОНОМНЫЙ ОКРУГ – ЮГ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Ханты-Мансийского автоном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– Югры «Об отдельных вопросах организации мест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в Ханты-Мансийском автономном округе – Югр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 Думой Ханты-Мансий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номного округа – Югры «___»________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1. </w:t>
      </w:r>
      <w:r>
        <w:rPr>
          <w:rFonts w:cs="Times New Roman" w:ascii="Times New Roman" w:hAnsi="Times New Roman"/>
          <w:sz w:val="28"/>
          <w:szCs w:val="28"/>
        </w:rPr>
        <w:t>Внести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 Ханты-Мансийского автономного округа – Югры от 26 сентября 2014 года № 78-оз «Об отдельных вопросах организации местного самоуправления в Ханты-Мансийском автономном округе – Югре» (с изменениями, внесенными Законами Ханты-Мансийского автономного округа – Югры от 19 ноября 2014 года № 98-оз, 20 февраля 2015 года № 13-оз, 16 апреля 2015 года № 35-оз, 27 ноября 2015 года № 126-оз, </w:t>
      </w:r>
      <w:r>
        <w:rPr>
          <w:rFonts w:cs="Times New Roman" w:ascii="Times New Roman" w:hAnsi="Times New Roman"/>
          <w:sz w:val="28"/>
          <w:szCs w:val="28"/>
          <w:lang w:eastAsia="ru-RU"/>
        </w:rPr>
        <w:t>30 января 2016 года № 7-оз</w:t>
      </w:r>
      <w:r>
        <w:rPr>
          <w:rFonts w:cs="Times New Roman" w:ascii="Times New Roman" w:hAnsi="Times New Roman"/>
          <w:sz w:val="28"/>
          <w:szCs w:val="28"/>
        </w:rPr>
        <w:t xml:space="preserve">) (Собрание законодательства Ханты-Мансийского автономного округа – Югры, 2014, № 9 (ч. 2), ст. 1067; № 11 (с., т. 4), ст. 1326; 2015, № 2 (ч. 2), ст. 94; № 4 (ч. 2, т. 2), ст. 289; № 11 (ч. 2, т. 1), ст. 1277; 2016, № </w:t>
      </w:r>
      <w:r>
        <w:rPr>
          <w:rFonts w:cs="Times New Roman" w:ascii="Times New Roman" w:hAnsi="Times New Roman"/>
          <w:sz w:val="28"/>
          <w:szCs w:val="28"/>
          <w:lang w:eastAsia="ru-RU"/>
        </w:rPr>
        <w:t>1 (ч. 2), ст. 62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</w:t>
      </w:r>
      <w:r>
        <w:rPr>
          <w:rFonts w:cs="Times New Roman" w:ascii="Times New Roman" w:hAnsi="Times New Roman"/>
          <w:sz w:val="28"/>
          <w:szCs w:val="28"/>
        </w:rPr>
        <w:t>татье 1 цифры «36» заменить на цифры «37»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</w:t>
      </w:r>
      <w:r>
        <w:rPr>
          <w:rFonts w:cs="Times New Roman" w:ascii="Times New Roman" w:hAnsi="Times New Roman"/>
          <w:sz w:val="28"/>
          <w:szCs w:val="28"/>
        </w:rPr>
        <w:t>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ab/>
        <w:t xml:space="preserve">«Статья 1.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вопросов местного значения сельского поселения, предусмотренных частью 3 статьи 14 Федерального закона «Об общих принципах организации местного самоуправления в Российской Федерации», к вопросам местного значения сельского поселения, входящего в соста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Белоярского, Березовского, Кондинского, Нижневартовского, Октябрьского районов также относятся вопросы, закрепленные в пунктах 4 - 8, 11, 13, 13.1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, 22, 24, 26, 27, 31, 32, 33.1 - 34, 37 - 39 части 1 статьи 14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) Нефтеюганского района также относятся вопросы, закрепленные в пунктах 5, 6 (в части обеспечения проживающих в поселении и нуждающихся в жилых помещениях малоимущих граждан жилыми помещениями), 7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13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 (в части утверждения генеральных планов поселения, правил землепользования и застройки, утверждения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), 22, 26, 27, 31, 33.1 - 33, 37 - 39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Советского района также относятся вопросы, закрепленные в пунктах 4 - 8, 11, 13, 13.1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, 22, 26, 27, 31, 32, 33.1 - 34, 37 - 39 части 1 статьи 14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) Сургутского района также относятся вопросы, закрепленные в пунктах 4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13, 13.1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, 22, 26, 27, 31, 32, 33.1 - 34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7 - 39 части 1 статьи 14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5) Ханты-Мансийского района также относятся вопросы, закрепленные в пунктах 5 - 8, 11, 13, 13.1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, 22, 24, 26, 27, 31, 32, 33.1 - 34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7 - 39 части 1 статьи 14 Федерального закона «Об общих принципах организации местного самоуправления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Статья 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 его официального опубликования, за исключением пункта 2 статьи 1 настоящего Закона, вступающего в силу с 1 января 2017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color w:val="1F497D"/>
        </w:rPr>
      </w:pPr>
      <w:r>
        <w:rPr>
          <w:rFonts w:cs="Times New Roman" w:ascii="Times New Roman" w:hAnsi="Times New Roman"/>
          <w:color w:val="1F497D"/>
          <w:sz w:val="28"/>
          <w:szCs w:val="28"/>
          <w:lang w:eastAsia="ru-RU"/>
        </w:rPr>
        <w:tab/>
        <w:t>Пункт 1 статьи 1 настоящего Закона распространяет свое действие на правоотношения, возникшие с 15 ноября 2014 года.</w:t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111"/>
      </w:tblGrid>
      <w:tr>
        <w:trPr>
          <w:trHeight w:val="80" w:hRule="atLeast"/>
        </w:trPr>
        <w:tc>
          <w:tcPr>
            <w:tcW w:w="57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Ханты-Ман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 2016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Губерна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анты-Мансий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втономного округа – Юг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.В.Комар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8E0B6E00D26091219F23A8E6BBAED78B5F5455A0766AFA8D99134A10D2349AA03DE6500810F517D0G6F" TargetMode="External"/><Relationship Id="rId3" Type="http://schemas.openxmlformats.org/officeDocument/2006/relationships/hyperlink" Target="consultantplus://offline/ref=1B3DECC56D0C9FF112D0A8CB30C8AD52A3202EDF137E55F9101D2631F2B4DDBC5BB6D4ADE249632BVAC1F" TargetMode="External"/><Relationship Id="rId4" Type="http://schemas.openxmlformats.org/officeDocument/2006/relationships/hyperlink" Target="consultantplus://offline/ref=1B3DECC56D0C9FF112D0A8CB30C8AD52A3202EDF137E55F9101D2631F2B4DDBC5BB6D4AEE7V4CEF" TargetMode="External"/><Relationship Id="rId5" Type="http://schemas.openxmlformats.org/officeDocument/2006/relationships/hyperlink" Target="consultantplus://offline/ref=1B3DECC56D0C9FF112D0A8CB30C8AD52A3202EDF137E55F9101D2631F2B4DDBC5BB6D4AEE7V4CE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3:00Z</dcterms:created>
  <dc:creator>Литвинова Алиса Николаевна</dc:creator>
  <dc:description/>
  <cp:keywords/>
  <dc:language>en-US</dc:language>
  <cp:lastModifiedBy>Литвинова Алиса Николаевна</cp:lastModifiedBy>
  <cp:lastPrinted>2016-07-27T09:18:00Z</cp:lastPrinted>
  <dcterms:modified xsi:type="dcterms:W3CDTF">2016-08-04T12:24:00Z</dcterms:modified>
  <cp:revision>10</cp:revision>
  <dc:subject/>
  <dc:title/>
</cp:coreProperties>
</file>