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РАВИТЕЛЬСТВО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ХАНТЫ-МАНСИЙСКОГО АВТОНОМНОГО ОКРУГА - ЮГРЫ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РАСПОРЯЖЕНИЕ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ходе исполнения пункта 9 перечня поручений Президента Российской Федерации от 17 марта 2013 года № Пр-541 по итогам заседания Совета при Президенте Российской Федерации по межнациональным отношениям 19 феврал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 Указа Президента Российской Федерации от 28 марта 2011 года № 352 «О мерах по совершенствованию организации исполнения поручений и указаний Президента Российской Федерации», постановлением Губернатора Ханты-Мансийского автономного округа – Югры </w:t>
      </w:r>
      <w:r>
        <w:rPr>
          <w:rFonts w:eastAsia="Calibri"/>
          <w:sz w:val="28"/>
          <w:szCs w:val="28"/>
        </w:rPr>
        <w:t xml:space="preserve">от 30 декабря 2012 года № 176 «Об Инструкции по делопроизводству в государственных органах Ханты-Мансийского автономного округа – Югры и исполнительных органах государственной власти Ханты-Мансийского автономного </w:t>
        <w:br/>
        <w:t>округа – Югры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прилагаемую информацию о ходе исполнения пункта 9 перечня поручений Президента Российской Федерации </w:t>
        <w:br/>
        <w:t xml:space="preserve">от 17 марта 2013 года № Пр-541 по итогам заседания Совета при Президенте Российской Федерации по межнациональным отношениям </w:t>
        <w:br/>
        <w:t xml:space="preserve">19 февраля 2013 года (далее – поруч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тить положительные результаты исполнения поручения и достаточность принятых мер для его исполнения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/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автономного округа – Югры</w:t>
        <w:tab/>
        <w:tab/>
        <w:tab/>
        <w:tab/>
        <w:tab/>
        <w:tab/>
        <w:t xml:space="preserve">    Н.В.Комар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_______ 2016 года № ____-рп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ходе исполнения пункта 9 перечня поручений Президента Российской Федерации от 17 марта 2013 года № Пр-541 по итогам заседания Совета при Президенте Российской Федерации по межнациональным отношениям 19 феврал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уч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унктом 9 Поручения высшим должностным лицам (руководителям высших исполнительных органов государственной власти) субъектов Российской Федерации рекомендовано осуществлять грантовую поддержку общественных проектов некоммерческих неправительственных организаций, направленных на укрепление гражданского единства и гармонизацию межнациональных отношен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Ханты-Мансийском автономном округе – Югре грантовая поддержка общественных проектов некоммерческих неправительственных организаций, направленных на укрепление гражданского единства и гармонизацию межнациональных отношений, осуществляется через государственные программ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– Югре в 2016 - 2020 годах», «Развитие гражданского общества Ханты-Мансийского автономного округа – Югры на 2016-2020 годы» и</w:t>
      </w:r>
      <w:r>
        <w:rPr/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«Развитие образования в Ханты-Мансийском автономном округе - Югре на 2016 - 2020 годы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о состоянию на 1 сентября 2016 года некоммерческим организациям автономного округа оказана финансовая поддержка на общую сумму 2 850 тыс.рубл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В целях поддержания общественных проектов некоммерческих неправительственных организаций, направленных на укрепление гражданского единства и гармонизацию межнациональных отношений, в автономном округе реализованы следующие мероприятия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1. Конкурс молодежных проектов Ханты-Мансийского автономного округа – Югры, в рамках которого предусмотрена номинация «Противодействие экстремизму и развитие межнациональных отношений»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Государственная поддержка оказана 1 физическому лицу и 3 общественным объединениям на общую сумму 250,0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2. Конкурс проектов и программ, направленных на формирование культуры толерантности и противодействия ксенофобии, профилактику экстремизма в Ханты-Мансийском автономном округе – Югре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Государственная поддержка оказана 2 образовательным организациям и 2 социально ориентированным некоммерческим организациям на общую сумму 1 млн.рублей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3. Конкурс на соискание премии Губернатора Ханты-Мансийского автономного округа – Югры «За вклад в развитие межэтнических отношений в Ханты-Мансийском автономном округе – Югре»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По итогам конкурса премия присуждена 10 физическим лицам и 10 некоммерческим общественным организациям. Грантовая поддержка оказана на общую сумму 1 300,0 тыс.рублей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4. Конкурс среди социально ориентированных некоммерческих организаций по направлению «Поддержание межнационального и межконфессионального мира и согласия, развитие межнационального сотрудничества»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Субсидия в размере 300,0 тыс.рублей предоставлена Региональной общественной организации «Общество русской культуры» (г. Сургут) на реализацию проекта «Всероссийская научно-практическая конференция «Этнокультурное многообразие Западной Сибири: роль национальной интеллигенции в сохранении самобытной Российской цивилизации»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Кроме этого, в сентябре 2016 года запланирован к проведению Конкурс общественных проектов, реализуемых национальными общественными объединениями в целях решения задач, определённых Стратегией государственной национальной политики Российской Федерации на период до 2025 года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Для предоставления грантовой поддержки предусмотрены денежные средства в размере 1 млн.рублей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Обстоятельства, препятствующие надлежащему исполнению Поручения в установленный срок (до 24 марта 2017 года), в ходе исполнения поручения не возник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52:00Z</dcterms:created>
  <dc:creator>Караулова Наталья Владимировна</dc:creator>
  <dc:description/>
  <cp:keywords/>
  <dc:language>en-US</dc:language>
  <cp:lastModifiedBy>Макарова Светлана Юрьевна</cp:lastModifiedBy>
  <cp:lastPrinted>2016-09-01T16:09:00Z</cp:lastPrinted>
  <dcterms:modified xsi:type="dcterms:W3CDTF">2016-09-02T11:18:00Z</dcterms:modified>
  <cp:revision>6</cp:revision>
  <dc:subject/>
  <dc:title/>
</cp:coreProperties>
</file>